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nofficial Internet Book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omplete bibliography of books about the Inter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5 - 19 June 1994 - Featuring LOTS of new book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rim release - I still have a towering stack of new boo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r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&amp; updates to Kevin Savetz &lt;savetz@rahul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1994 by Kevin M. Savetz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egal stuff is near the end of this file. This document is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ransition. If you notice that an Internet-related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or information herein needs updating, please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tz@rahul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Featu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Interne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ook Information &amp; Upda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Ethical and Mo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ks in this list: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expensive book: free (Guide for Accessing California 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Net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nsive book: $70 (OPAC Directo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st book: 1380 pages (The Internet Unle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st book: 10 pages (The Internet at a G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se stats based on information I have on hand, not guarante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onth's Featured Book [updated 19 June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Virginia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lbio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637025-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fo@alb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im book does an excellent job of helping those new to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basic tenants of Netiquette - or "network etiquette."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how much trouble and how many mumbled apologies would be a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one read this book before posting that first message. Neti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 to read and loaded with interesting real-life examples.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etiquette of e-mail and of discussion group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excellent netiquette guidelines for business, home a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Particularly useful sections cover "electronic style" and the "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" of the online world. One chapter covers copyright iss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e etiquette of e-mail privacy. There's even a tiny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 &amp; Sex in Cyber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filled with good advice for living you life online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idbits include: "Don't cheat on your spouse (and if you do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on company time)", "Don't CC: Steve Jobs on your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n Bosnia" and the vague but truest rule, "Don't do stupid thing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y good advice. This book should be required reading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their Internet Learner's Permit. Highly recommend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 brief excerpt from Netiquette: "The Core Rules of Netiqu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email to netiquette-request@albion.com with the words "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e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phabetical List of Interne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All About Internet FTP: Learning and Teaching to Transfer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Ro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ibrary Solut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N: 1-882208-04-8 (book alone) or 1-882208-06-4 (book with disket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 ($45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0) 841-2636, or alipow@librar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or use by Internet trainers or for self-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verybody'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am G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.I.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62-5710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about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Adam Gaffin (adamg@world.st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basically a printed version of version 2.2 of the E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guide "The Big Dummy's Guide to the Internet", plus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igious lawyers from another publishing house prevented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shar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anadian Interne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Carroll and Rick Broa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30439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handbook@uunet.ca. For orders: Toll-free in Cana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67-3800. U.S. and Overseas:  +1 (416) 293-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f you live in Canada, get this book. It contains se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ernet access in Canada, growth of 'net use there, shor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about how to  use of some of the most popular Internet too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directory of Canadian Internet service providers, and even more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gopher servers and campus-wide information systems in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p it off, lists of Canadian-based Usenet groups, WWW, Archie,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online catalogs. I wish I lived in Canada just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use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omplete Idiot'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lpha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761-41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Complete Inter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c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awc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directory of newsgroups, discussion lists, FTP sites and 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pages on how to us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mputers Under Attack: Intruders, Worms,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D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CM Press/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5306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John Quarterman in RFC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Details of celebrated network security cases. Includes Sto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ticle about the Wiley Hacker, and responses and artic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n the same subject. Has extensive coverage of the 1988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. Also includes information on viruses. Has quite a bit of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ltures of the networks, and on social, legal, and et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Starts with the standard historical network pap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able Computer Networks" by Quarterman and Hos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onnecting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san E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92-06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small book focuses on choosing the best type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or your personal, school or business needs, and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rice for the type of access you require.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SLIP, PPP, ISDN, X.25 and other options.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list of Internet service providers. This is a single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telling how to choose a connection and get online. It does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you how to use the 'net once you're there. That is grac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rossing the Internet Threshold: an Instructiona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y Tennant, John Ober and Anne Li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ibrary Solut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883308-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(510) 841-2636. FTP for inf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c.si.edu:/networks/crossing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n instructional package for librarians teaching Internet bas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useful for newcomers to the Internet. This book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iners.  This book is useful for librarians. Ultimately,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useful for those training librarians who are new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comer to the Internet might find this material a bit disorga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ery definitely helpful and useful. It is heartening to see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emphasis on Internet etiquette and culture which all too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short shrift, even in introductory guides.  The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lists and electronic journals with email is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hich is not always made. The work is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, though; many Internet users would find the fact sheet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The Cuckoo's Egg: Tracking a Spy Through the Maz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oubl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385-2494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py novel, except it's true: a first person account by 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his-luck Berkeley astronomer who with others tracked down a K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y. Contains a very good recipe for chocolate chip cookie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yberp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tie Hafner and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imon &amp;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1-6832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John Quarterman in RFC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erviews with some of the crackers who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cuously in the press in the past few years. One of the co-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ew York Times reporter who broke the Morris story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FUe - Ein Handbuch. Recherchen in weltweit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Martin Rost &amp; Michael Sc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eise-Verlag,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3-88229-02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58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more information: maro@toppoin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troduction to Internet (e-mail, FTP, telnet, IRC, arch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, hytelnet, wais, WWW), uucp-Net, Bitnet (Netserver, Listserv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le-Server, Bitftp, Astra), WIN, FidoNet, MausNet and Z-Ne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Directory of Directories on the Internet: A Guide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regory B.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76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gbnewby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ended for those who need to identify Intern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point to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oing Busine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y C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an Nostrand Rei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42-0177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matisse@well.sf.ca.us (J Matisse En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Promotional info says: One view of how the Interne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some companies are doing business. Must reading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impact of the Internet on commerce and why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oming critical for businesses. Matisse Enzer says: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and detailed discussion of the Internet from a business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. An entirely non-technical book, Doing Business discu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spects and issues of the Internet: advertising,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tact, etc.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OS User'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mes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0687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5) 284-6751 or phyllis@prenh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minimalist software package and manual for setting up a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or mail and news. This title is almost completely misl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not for DOS users, except that you must be running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MKS UUCP for DOS programs for which this book is a manu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s also not about the Internet, as such. Both the specific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refer to UUCP rather than the Internet. The text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point out that there are differences, but the examples given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UCP. That said, for those who are interested in making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 direct Internet connection, this could be an excellen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was designed to be quite comfortable with dialup conn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and associated programs, help to automate a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unctions while freeing the user from much of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t TCP/I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Easy Interne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ved Mostafa, Thomas Newell, Richard Tre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i Willow Research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1510-5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tnewell@fiat.gslis.utexas.edu or 800-237-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lectronic Style: A Guide to Citing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Xia Li and Nancy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09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Here is where to find out how to cite in your bibliograph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und von the Internet, on CD-ROMs and onlin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Electronic Traveler: Directory Of Tourism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. L. Endi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Marcus L. Endicott &lt;mendicott@igc.apc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From the publisher's info: As the title of this new book sa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raveler is a directory of tourism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ith a computer and a telephone:  it is a guidebook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information sources. It explains in plain English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and tourism information is available on the information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access it. It covers theInternet, popula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ystems, Computer Reservation Systems (CRSs),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, and commercial fulltex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Electronic Traveller: Exploring Alternative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izabeth Powell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indcrest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06-449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Elements of E-Mai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Angell &amp; Brent He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270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angell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David F Angell (dangell@shell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How to write effective e-mail. It simplifies and summa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writing techniques so users can upgrade their writ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ir e-mail make maximum impact in minim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coLinking: Everyone's Guide to Online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 Rit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eachp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8151-3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8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800) 283-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Directed at concerned citizens, environmentalists and scien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haring ideas and research on environmental issues.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n FIDONET, BITNET, INTERNET, USENET, local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CompuServe, EcoNet, GENIE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xploring the Internet: a Technical Trave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 Mala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29689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5) 284-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look at the Internet and the emerging global village in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 and 56 cities. Not technical, but lots of fun sto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round the world (phys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irewalls and Intern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eswick/Bel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335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firewall-book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Practical suggestions for firewall construction and other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e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rom A to Z39.50: a network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mes Michael and Mark Hinne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76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roduction and discussion about the issues and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in electronic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A Guide for Accessing California Legislative Informa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gislative Counsel Bureau,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n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free to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comments@leginfo.public.c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Mike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pamphlet tells how you can find California 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line. Explains what legislation info is availabl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s available and how the information is organiz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 book is spent explaining the Internet, how to get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lectronic mail and where to go for more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a simple glossary of legislative terms. This pamphl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line, in PostScript format. Send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ftpmail@leginfo.public.c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: connect leginfo.public.c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ADME_public_access_guide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Hacker Crackdown: Law and Disorder on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uce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553-08058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John Quarterman in RFC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n in-depth examination of the forces of law who try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ime, and of the issues involved, written by one of th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writers who invented cyberpunk. The real story behin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evil and the Legion of Doom.  Readable, informative, am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Hackers: Heroes of the Comput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nchor Press/Doubl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385-19195-2 (hard) 0-440-13405-6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7.95 /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Describes the early culture and ethos of hacker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ers and that ultimately resulted in the Internet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Hands-On Internet: A Beginning Guide for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Sachs &amp; Henry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05639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: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How The Interne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shua E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276-19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US 24.95, $CAN 34.95, UK 2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ab136@freenet.carleton.ca or 800/688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Dick Lee &lt;ab136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Very good primer on the Internet and how it works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illustrations which serve to explain the concepts very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clude the protocols, telnet, downloading files, archie,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mailing lists, Usenet, gophers, WAIS, WWW as well as a loo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/video, virtual reality, security issues and the futur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, many of these are treated very briefly but as an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manual, I found it very readabl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 acht Sekunden um die Welt (In eight seconds around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unther Maier/Andreas Wild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3-89319-70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DM 39.90 / oeS 31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released 1994 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wildberg@nestroy.wu.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pcsaal15@fub46.zedat.fu-berlin.de (Lutz Lad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t's a quite comprehensive introduction to the Interne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and the services available (Mail, News, Gopher, FTP, Telnet,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). For more information about the book mail one of the 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berg@nestroy.wu.wien.ac.at (Andreas Wildberger.) Three chap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are available via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http://rektorat.wu-wien.ac.at/stuff/netzbu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stant Intern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ent Heslop &amp; David An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270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3r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angell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matisse@well.sf.ca.us (J Matisse En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Good quick intro to Internet and quick reference sections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, usenet, gopher, telnet, file transfers, very basic UNIX etc.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list of questions to ask when shopping for Interne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ntirely towards a dial-up terminal user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Access Providers: An International Re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reg No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3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meckler@tigger.jvnc.net (publish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@montana.edu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directory provides descriptive information on over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nd networks that offer dial-in Internet access. Aim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urrent access, looking for perso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and Special Librarians: Use, Training and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aryn Lander Hope T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pecial Librarie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7111-4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tillman@babson.edu or sla1@cap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mplications of a study of special librarians' use of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ture of librarianship. Includes a glossary, primer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, resources and how to ge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san E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ata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N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Susan Feldman &lt;suef@TC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Susan Feldman &lt;suef@TC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collection of "cheatsheets" for the 'net. It's very short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hin pages) but it covers the very basics for using the Int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Topics include Finding Resources on the Internet, Tools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onymous FTP, telnet, mailing lists and newsgroups, basic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Lambert &amp; Walt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and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9-7502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General book on the Internet with a slight slant towards Delp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 is Delphi's Internet SIG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Companion, A Beginner's Guide To Globa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acy LaQuey with Jeanne C. 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222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ternet-companio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Companion includes a detailed history of the Intern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"netiquette" (network etiquette), and how to fi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t. It is difficult to know wha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anionable" about this volume. Physically, it would be easy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ong with you. You probably wouldn't want to, though. 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explorations, either.  It does give one some backg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but it is not in a step-by-step fashion.  (How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s the *last* topic to be covered.)  The newcom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will more likely want to read it all (possibly at one sit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mall enough) and look at the network gestalt. This work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echnical than the UNIX biased "Whole Internet Guide"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o far in the opposite direction.  The authors boast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n less than two months. It shows. Companies which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nternet in a big way might make this the introductory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users: it is generally upbeat and non-threatening. However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hand when people actually start us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Compan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acy LaQuey &amp; Jeanne 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27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rley Hahn &amp; Rick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sborne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88198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Connection: System Connectiv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y John S. Quarterman and Smoot Carl-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5423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awbook@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ccording to the publisher, this book gives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n connection to the Internet for system designers,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and their managers, offers assistance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, mail and news systems and explains the use of comm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archie, WAIS, and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Internet Connections: A Librarian's Guide to Dial-Up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ngle, Mary E.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Libra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89-767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c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awcett Col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49-9089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Each chapter in this book covers a particular informati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ource type, including mailing lists, newsgroups, FTP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s, WAIS, WWW, etc. All sources have been verified. Extensiv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for Internet sur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Connie Marijs &lt;otsgroup@pop.knowar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{Unsure if this actually exists.} A Jump-Start to Ge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This guide will help you to learn what the Internet i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; get connected to this world-wide network; understand th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navigate the Internet; take advantage of newsgroups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ing, and electronic journals; expand your access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through FTP and Telnet. Readers follow concise, 10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to learn about everything from hardware to E-mail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 to participating newsgroups. Contains mini-tuto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ions, how-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for D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Levine &amp; Carol Baro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D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884-02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415) 312-0650 or dummies@ie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raham Keith Rogers &lt;scgkr@mucc.mahidol.ac.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ended as a beginners guide to the Internet, include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mail, gopher, news, ftp, etc. All in a fairly light-he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tended to set novices at ease. At over 350 pages, t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book is well indexed. For those who hav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.e. SLIP or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pril Marine, Susan Kirkpatrick, Vivian Neou &amp; Carol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32793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5) 284-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Explains how to join the Internet, the various types of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and procedures for obtaining a unique IP address and domai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ve list of Internet access providers of all types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ccess outside of the United States. The guide expl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essential to the Internet, such as the Domain Name System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, protocols, and electronic mail. Doesn't tell you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, just how to ge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Guid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el P 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Paperback 0-07-016511, Hardcover 0-07-0165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Paperback $27.95, Hardcover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der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very complete introduction to the world of the Internet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bligatory topics such as telnet, FTP and Archie,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how to get an Internet account and teaches enough UN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on the net. This book is more complete and in-depth th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net books: Dern's deep knowledge of all things Internet s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although sometimes the book is a bit too formal. The book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, is laced with dry humor and is UNIX-centric.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I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E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7821-151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is part quick reference, part lexicon and part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Arranged in dictionary format, it defines Internet jargon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hypertext) gives brief descriptions of tools (like Know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serv), includes short command summaries for using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like FTP, emacs and elm), and describes various '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policies and legislature. Nice design and layo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ontains a wide variety of information, but is sort of un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and contains some factual errors that might not be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ies (for instance, in one section it confuses the terms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The Internet Library: Case Studies of Library Interne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lie Still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case studies in this volume focus on how electronic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relationships with the library and on the way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larg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: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ard Hardie &amp; Vivian N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28966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list of Internet mailing list. Note that a current "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" is available online for free, both via Usenet an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Message: Closing the Book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shall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09294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echnical discussion of mail agent and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Gi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471-5978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Aug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800) 263-1590 or gilster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formation for the dial-up Internet user. Includes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, signing on to the net, UNIX commands, getting files, tel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, BITNET, electronic journals, Usenet, gop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resources. Useful for those who want step-by-ste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-up terminal access. Somewhat academic in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Passport: NorthWestNet's Guide to Our Worl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athan Ko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orthWestNet and the Northwest Academic Computing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635281-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4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(206) 562-3000 or e-mail passport@nwnet.net.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be obtained via FTP as: ftp.nwnet.net/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passport/nonmem-order-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overs everything from net etiquette to supercomputers;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. This work is a fairly bare bones and no nonsense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The book is orderly, and the explanations and ill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ear.  Each chapter covers a single topic and ends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most often online materials or sources. The work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d and highly competent in most cases. There is,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, a gracelessness to it which lacks any kind of app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it is a thoroughly researched and valuable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in using the resources of the Internet. It costs $3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chools and not-for-profit organizations can buy it for $19.9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Internet Primer for Information Professionals: A Basic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twork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izabeth Lane and Craig Summ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83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Description of the current state of the Internet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NREN, as well as basic information on network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Public Acces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S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16151-7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sales@ssc.com or (206) 527-3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raham Keith Rogers &lt;scgkr@mucc.mahidol.ac.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Graham Rodgers says: "64-page guide to Internet basics.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instructions, clearly set out. With the small siz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can be included but the price represents good value.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deteriorates with use." I say: A whole lot of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Well-presented, simple and above all, short. Covers "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?", terms, UNIX basics, e-mail, Usenet, FTP, rlogin and tel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, archie, gopher and veronica. Easy-to-follow examples.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you just one, but the book is primarily intended to be s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 and distributed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y Ann Pike and Tod G.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29-65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Connie Marijs &lt;otsgroup@pop.knowar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series of quick tutorials, this book explains Internet bas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beginners. Lots of extras - like buzzword definitions, ti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- help users get more from this premier online service.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skill sessions cover topics such as log-on, E-Mail,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Internet new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Resourc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illiam Tol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ontains a list of USENET news groups, a list of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mailing lists, Scott Yanoff's list of online resour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Mail Guide. All of this information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R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ennett 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7821-136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David M. Stevenson &lt;david@dms.muc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David M. Stevenson says, "This book is written by some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that the reader get a good grasp of the Interne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In my case he succeeded; and what he can do for me, h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!" I say: This book is a winner. It explains the bas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n a clear and concise style. Covers the tool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news, doing e-mail, using FTP, gopher and WorldWideWeb.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o the newer, funkier tools too much. It's an easy read an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gged down in esoteric, dull stuff. I even lik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Internet shouyouka ni mukete (CIX) (Feasibility Rese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net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I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Top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4-8101-890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1600 Yen (Around $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Hideyuki Matsushima (hideyuki@apic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the first and only book on commercial Internet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Published as reserch report, its purpose is to clarif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 the United States and business feasibility study on C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Coverage includes: What is Internet and its historical s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, Structure of commercial service in Internet, Image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n Japan. Report covers the feasibility of Internet wi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gulated Japanese environments. It is must-read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 Japan wishing enter the Interne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Starter Kit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am E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830-06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Mac floppy disk filled with g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ace@tidbi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terrific book (with a floppy disk) gives Macintosh us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coop on getting connected to the Internet using PPP, SLIP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my very favorite Internet books because it's so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the best one dedicated to Ma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ernet System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al Lynch and Marshall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5674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Essays by people involved with the Internet. Strong on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on direction. The book is divided into four parts. The fir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an historical and organizational background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ction, written by the people who built the Internet,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chnical aspects of the major protocols and appli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Part three, "Infrastructure," covers issues not cent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to the operation of the Internet, but supporting i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erformance and management, backbone and node tools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operational security. The bibliograph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book overall might be worth the price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man's contribution is carefully and fully researched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. It includes not only texts, but periodicals and onlin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Bang, Martin Moore, Rick Gate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30466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,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: 1 PC-format HD disk. (Macintosh users can mail in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on to receive a disk with similar Mac software for a nomi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f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: April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is a huge tome, weighing in with 62 chapters plu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ces. It is co-written by a zillion authors, and fa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rything you could possibly ever want to know about the Inter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with blanket coverage of accessing the 'net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home computers, networks and with high-speed connec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overs just about every Internet topic you can think of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o MUDs, from doing business on the 'net to copyright iss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[The complete table of contents appears lat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"This Month's Featured Boo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1994 Internet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eth Godin &amp; James S. 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D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884-30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thick book listing about 100,000 e-mail addresses.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seem like a lot, it's not very comprehensive.)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y last name and are also indexed by Internet domain 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may be useful for finding associates' e-mail addresse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 more useful than using one of the many 'net-based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earch utilities. The book is unevenly edited (I'm in the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) and was woefully out of date before the ink was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Internet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rley Hahn and Rick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sborne Publishing (McGraw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07-88202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jeynes@ad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a summary book that is laid out like the phone book 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includes descriptions of various services availabl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 Most of these services are Usenet newsgroup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mailing lists, or ftp site/directory listings.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, readable and unique way to present a catalog of stuf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c Internet T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Fr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entan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604-06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: Mac floppy disk with a bit useful software. Periodic updat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One month of free online time from M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ilennox@aol.com or FTP to ftp.farc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(with floppy disk) for Macintosh users helps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line and get acquainted with graphical Internet software "Fe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udo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troducing the Internet: A Trainer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e Davi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ibrary Solut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882208-03-X (book alone) or 1-882208-05-6 (with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.00 ($45.00 with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0) 841-2636 or alipow@librar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2nd in a series of supplements to "Crossing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. Based on trainer's handouts and script. A guide for tr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udience is made up of pre-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Libraries and the Internet/NREN: Perspectives, Iss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arles McClure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82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major study identifies key factors within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environments that will affect libraries' involvement i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anaging uucp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fo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ended for system administrators who need to set up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connections or access Usenet, the book realizes that in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many sysadmins are just plain folks.  The necessar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here, but presented in a logical and non-threaten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Matrix: Computer Networks and Conferencing System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S. Quar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igit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56560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avigat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Gibbs &amp; 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3036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&lt;&lt;To be reviewed in next edition of the bookli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avigating the Internet,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Smith and Mark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3048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: 1 PC-format HD disk. (Macintosh users can mail in an cou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ac disk with similar software for a nominal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) and one month free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Nearly identical to Navigating the Internet (above)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disk with Internet Software for Microsoft Window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hapters: "A Better Window on the Web: Mosaic", "Using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", as well as versions of the online references Gopher Je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DIAL. I suppose it's worth the extra five bucks for this book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nilla Navigating the Internet, especially if you us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Virginia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lbio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637025-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fo@alb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slim book does an exellent job of helping thos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learn the basic tenants of network etiquette, or "netiquet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read and loaded with intersting real-life examples.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netiquette of e-mail and of discussion groups as well a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netiquette guidelines for business, home and schoo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sections cover Electronic Style (looking good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voice and signature files) and the "core rules" of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One chapter covers copyright issues and another the etiquet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rivacy. There's even a tiny chapter on "Love &amp; Se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". This book should be required reading for anyon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ernet Learner's Permit. (You can retrieve a brief excer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quette: "The Core Rules of Netiquette" by sending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quette-request@albion.com with the words "archive send cor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Rutten, Albert Bayers III &amp; Kelly Mo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and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9-7510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Educom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s the "TV Guide of Cyberspace," this book provides poin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to Internet sites, USENET newsgroups, and commercial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Serve, American Online, etc.) It proves that there's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omewhere out in the electron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lde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n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~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 (updated twice a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619-943-0101 or e-mail to info@alde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Of the various Internet White and Yellow pages books ou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looks and acts the most like a "real" telephone book: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of your name and e-mail address are free, advertising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pages section is available for a fee, and the book itsel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or free. With only a few thousand name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, this listing is hardly the most complete, but it on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eople who choos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Power: Resource Guide to Onlin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rsson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Fox Chape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23-03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.95 +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netpower1@aol.com, 1-800-457-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ll I know is what their catalog says: The most excit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guide is devoted to the Internet. Netpower includes a pr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using the network, information on getting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with Internet tools, and hundreds of Interne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with contact information and descriptions. The guide wil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direction of millions of megabytes of information all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the downloading arou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New Hack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ited by Eric Raymond and Guy L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MI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ISBN 0-262-1815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2nd edition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800) 356-0343 or (617) 625-8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 :Petrea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avn@mvp.rain.com,@agora.rdro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New Hacker's Dictionary is a great book for learn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lang, jargon and customs and folklore of the 'net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irs of the hacker.) Very silly and highly recommended. An FT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called the Jargon File version 3.0,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.mit.edu, but the bound book makes great bathroom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lly cartoon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w Riders' Official Internet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ine Maxwell and Czeslaw Jan Gry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Rider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205-306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&lt;&lt;Review to be included in next edition of the Bookli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On INTERNET 94: An International Title and Subject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Journals, Newsletters, Texts, Discussion Lis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Internet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"Your guide to the full range of Internet-accessible data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tificial intelligence to women's studies, from space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ck music, from environment studies to AIDS research." Nearly 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, electronic journals, arch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Online User's Encyclopedia: Bulletin Boards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ernard A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221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omprehensive compendium of information and guide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the computer networks they are connected to. First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was a manual for the BMUG BBS. Indispensable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modem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PAC Directo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ckl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6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detailed listing of dial-in online public access cat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Includes Accessing Online Bibliographic Datab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list of 700+ Internet-accessible OPA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C Internet T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Fr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entan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604-0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PC floppy disk with useful software. Two periodic updates vi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One month of free online time from M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ilenn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(with floppy disk) for MS-DOS users helps newcomer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and take their first steps on the 'net. Fraase first wrote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Tour Guide, and this book seems more like an afterthought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. Chapters cover obligatory topics like What is the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Connected, Network News, Transferring Files, Using Gop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net Resources. The book's organization leaves somet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: talk of telnet, FAQs and Netfind (hardly unimpoirtant top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umped together in the "Other Resources" chapter near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The book includes some interesting real-life examples and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do online, but too much (for my taste) focuses on how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bund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cket Guides to the Internet: Volume 1 - Tel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3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ocket Guides to the Internet: Volume 2 - Transferring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ocket Guides to the Internet: Volume 3 - Using and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ocket Guides to the Internet: Volume 4 -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cket Guides to the Internet: Volume 5 - Basic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cket Guides to the Internet: Volume 6 - Termi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eljkov &amp; George Hart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4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actical Internetworking with TCP/IP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rl-Mitchell/Quar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tic@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iding the Interne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aro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Rider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205-19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phyllis@prenhal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Fisher shows admirable restraint in limiting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Where others try to produce "complete"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ole" Internet, Fisher flatly states (correctly)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. Where others try to take you "from the modem up," F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you get some basic experience with local bulletin bo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give desktop (PC and Mac) users some basic grou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unctions and tools. As such, the book is much less im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ost of the others of this ilk. (Cheaper, too.) For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s, however, this is a good, basic introduction. What shortcom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n specific information can be quickly filled in onc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otten onto the net. The very personal style here probabl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p for any other lacks--the Internet is primarily other peopl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ATURN: A Beginners Guide To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yle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CNJ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cassidy@saturn.row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the only Internet book that I know of.that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X/VMS users (you poor things.) The manual is somewhat specif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AX 4000, but it can be used by anyone who is netting with VM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online for free, FTP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o.rowan.edu:/pub/Saturn_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yan C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92-05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While not strictly an Internet book, this tome focuse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: the UNIX program sendmail, which is a huge part of how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oves around on the Internet. Mainly for system administrato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shows how to use every function, mode and mood of sendmai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where it's going. A great, if single-minded,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imp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{I know nothing about this book. Do you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Smile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eth G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mi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esley St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�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92-04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collection of 650 "smileys". While not an Internet book per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ys are certainly used enough on the Internet to warrant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CP/IP Illustrated, Volume 1,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. Richard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6334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 info: Bob Stein &lt;stein@gcomm.com&gt; and Robert Sl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Bob says: This textbook is the best way to understand the n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 of TCP/IP the Internets networking protocols. Great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, tables, and other references. (No volume 2 yet.) Rober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ext for the protocols of TCP/IP (illustrated by examp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CP/IP Network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937175-8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fo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ach Yourself the Internet: Around the World in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il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305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Connie Marijs &lt;otsgroup@knowar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well-organized tutorial can be used by individual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nars, training sessions, and classrooms. It takes readers on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xpedition of the Internet in just 21 fun-filled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otal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r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B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878956-3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books@pro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Traveler's Guide to the Informatio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ylan Tw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Ziff 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276-20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72241.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A guide to the Internet, CompuServe, Prodigy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hi, GEnie, and ZiffNet for CompuServe, this book is the fir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to feature real maps of each service, making it exceptional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the on-line world. There are also easy-to-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each one, plus tips, shortcuts, and pointers to the b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teresting features. A comprehensive and easy-to-use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and the largest commerical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illiam A. Tolhurst, Mary Ann Pike &amp; Keith A. Bl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29-35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: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tpike@pittslug.s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roduction to, structure of, and history of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nd using resources, legal considerations, features and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ls and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UUCP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rade Todino and Dale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AIS and Gopher Servers: a guide for librarians and Internet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c Lease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8736-93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first book-length treatment of WAIS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elcome to... Internet from Mystery to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m Badgett &amp; Corey S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5828-30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Gayle Keresey (aflgayl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ntroduction to the Internet and its resources and navig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The strength of this book is the chapter entitled "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venirs on the Internet" which details subjects and tells you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to find information about those subject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Whole Earth Online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 Rit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686-0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: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overs America Online, CompuServe, GEnie, The WELL, FidoN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nd CD-ROMs. Each subject area includes applicable for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network discussion lists and other online sources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Whole Internet User's Guide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 K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92-06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2nd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info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covers the basic utilities used to access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uides users through the Internet's "databases of databas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millions of files and thousands of archives availab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resource index that covers a broad selection of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important resources available on the Internet. The 2nd ed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letely updated to reflect the development of new Internet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osaic, MIME, tin, pine, xarchie and a greatly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atalog.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indows Internet T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F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entan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604-08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: Windows disk. Two free electronic updates via e-mail. On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online time from M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dilenn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&lt;&lt;To be reviewed in next edition on the bookli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Your Internet Consultant: The FAQs of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M. Sa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672-3052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Zen &amp; the A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endan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-12149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3rd ed.,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(515) 284-6751 or phyllis@prenh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matisse@well.sf.ca.us (J Matisse En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guide should give you a reference to consul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bout what can be done with the Internet. It also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topics that are all too often assumed and considered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network users. It covers the basic utilitie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other networks. An earlier, much less comprehensiv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FTP; see previous section. Matisse Enzer says: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general overview book. Not really a how-to book, ra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 Companion that explain what each type of Internet resourc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cultural and traditional uses and issues.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n "Things you will hear about..." this chapter expl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(and infamous) Internet events an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!%@:: A Directory of Electronic Mail Addressing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nalyn Frey &amp; Rick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1-56592-03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 800-998-9938 or info@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fo: Robert Slade &lt;ROBERTS@decus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book is a reference work. It details the variou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with gateways to the Internet. It is common to cite su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indispensable": in fact, most users, and even site managers, mu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quite happily without it. Quick reference "electronic"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f very similar documents, which provide the addressing sche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network and commercial service gateways. Frey and Ad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however, put together a very complete and interesting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do suggest it to anyone managing, or using, extensiv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. As a user of electronic mail, or the manager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node or UUCP site, it would be hard to say that you "need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If, however, you are at all interested in the topic of emai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fascinating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coming titles {let me know if any of these are out ye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D -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ol - Include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13-123852-3               04/94  NEW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main Administration - Vivian Neou: 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13-511180-3               04/94  NEW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chnology Series: Domain Name System - Paul Mocka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13-106865-2               05/94  NEW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nternet Book:  Everything You Need to Know Abou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and How the Internet Works", Comer - very good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Internet is, how it works and how it came about, all at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technical reader (coming in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net Consultant: The FAQs of Life Online -Kevin M. Savetz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f this booklist.) Sams publishing, ISBN: 0-672-30520-8. $2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pages. to be published July 1994. For more information: 800-428-5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sher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 E-mail: 74230.3622@compuserve.com. Orders: (800) 8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. "Have your credit card hand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kler Corporation. (203) 226-6967.Fax: (203) 545-5840. 11 Ferry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Westport, CT 06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millan Computer Publishing (Sams, Hayden, New Riders, Que,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428-5331 or 317-581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&amp; Associates: info@ora.com. 707-829-0515, Fax 707-829-0104. 103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Street, Sebastopol CA 95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tice-Hall. E-mail: info@prenhall.com or gopher: gopher.prenhal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84-6751. Fax: 515-284-2607. Route 9W, Englewood Cliffs, NJ 07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et Book Information &amp; Upda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en Internet Book List is a weekly list that lists the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Books sold in Europe. The list represents the ten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of Prentice Hall, Sams, Que and other publishers, based on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It also announces new Internet books to be released. To subscri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otsgroup@pop.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-Wesley information server, for periodic updates on new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ublisher. Send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awbook@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: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&amp; Associates information server, for periodic updates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from this publisher. Send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listproc@online.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: subscribe ora-news "Your name" of "Your Comp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Any additions for me?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egal, Ethical and Mo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1994 by Kevin M. Save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the following types of distribution is hereby g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file is distributed intact, includ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ing to Internet archives, BBS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ribution by teachers, librarians and Internet tr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sion on software/FAQ/Internet-oriented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commercial distribution may be obtained from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INFORMATION FREELY AND IN GOOD FAITH.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ew and in transition. If you notice that an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book is missing, or information herein needs updating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and contributors have developed this FAQ as a ser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mmunity. We hope you find it useful. This FAQ is pu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 effort. Although every effort has been made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re as accurate as possible, no guarantee is implied or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editor tries to keep this document current,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nd the publishing world are constantly changing, so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if you happen across statements which are obsolete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orrections to the editor. Corrections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hould be sent to Kevin Savetz at "savetz@rahul.net" (Inter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avetz" (America Online.) Please indicate wha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which you are 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 U.S. dollar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Pieter M. Lechner, UCLA Microcomputer Support Office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 of 50 Internet books. Thanks to Connie Marij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tsgroup@pop.knoware.nl&gt; for her continued assistance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sse@well.sf.ca.us (J Matisse Enzer) for allowing me to pilfer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reviews. Many thanks to Robert Slade &lt;ROBERTS@decus.ca&gt;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ous book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to Fi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osted twice monthly (on the 5th and 19th of each mont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net newsgroups alt.internet.services, alt.online-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ooks.technical, misc.books.technical, alt.bbs.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answers, alt.answers and 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it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.mit.edu:/pub/usenet/news.answers/internet-services/book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it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&lt;subject line is 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 send usenet/news.answers/internet-services/internet-boo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eive each new edition of this document automatical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, if you are so inclined. This is a low-volume lis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every few weeks. Note that the following address is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box, filtered by a very simple mail filter. Your request m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JECT line EXACTALLY as shown below. Anything else will fi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my e-mail box rather than to the subscri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avetz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subscribe boo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nd of document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